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3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0"/>
        <w:gridCol w:w="6850"/>
        <w:gridCol w:w="814"/>
      </w:tblGrid>
      <w:tr>
        <w:trPr>
          <w:trHeight w:val="283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, Kierunek: Pielęgniarstwo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modułu kształcenia</w:t>
              <w:tab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TYKA ZAWODU PIELĘGNIARKI – Kod przedmiotu: PI.POP.16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Język kształcenia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olski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wiązkowy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. Nauki  w zakresie podstaw opieki pielęgniarskiej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Rok studiów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emestr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soba/zespół przygotowujący kartę przedmiotu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dział Pielęgniarstwa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posób realizacji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wymagające bezpośredniego udziału nauczyciela akademickiego i studentów: wykład, seminarium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ymagania wstępne i dodatkowe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rak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łady - 10 godz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minarium – 5 godz. 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kształcenie – 20 godz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tosowane metody dydaktyczne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 informacyjny i konwersatoryjny, wspólna lektura fragmentów tekstów etycznych na zajęciach, referaty studenckie i ich omawianie na zajęciach, dyskusja panelowa, burza mózgów.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– zaliczenie z oceną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bidi="ar-SA"/>
              </w:rPr>
              <w:t>Samoksztac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zaliczenie z oceną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– zaliczenie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arunki dopuszczenia do zaliczenia wykładu: posiadanie zaliczeń z seminarium i samokształcenia.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amokształc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 test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 1 Celem przedmiotu jest opanowanie przez studenta wiedzy z zakresu etyki zawodu pielęgniarki oraz umiejętności niezbędnych do sprawowania opieki pielęgniarskiej zgodnie z zasadami etyki zawodu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 2 . Kształtowanie postaw etycznych takich jak sumienność, prawość                             i odpowiedzialność.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dla modułu kształcenia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yniku kształcenia student: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W zakresie wiedzy: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2. – rozumie przedmiot etyki ogólnej i zawodowej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3. – rozumie istotę podejmowania decyzji etycznych i rozwiązywania dylematów moralnych w pracy pielęgniarki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4. – zna problematykę etyki normatywnej, w tym aksjologii wartości, powinności i sprawności moralnych istotnych w pracy pielęgniarki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5. – zna kodeks etyki zawodowej pielęgniarki i położnej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W zakresie umiejętności: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27. – potrafi rozwiązywać dylematy etyczne i moralne w praktyce pielęgniarskiej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3. – samodzielnie i rzetelnie wykonuje zawód zgodnie z zasadami etyki, w tym przestrzegania wartości i powinności moralnych w opiece nad pacjentem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5 Zasięga opinii ekspertów w przypadku trudności w samodzielnym rozwiązaniem problemu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reści modułu kształcenia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TYKA ZWODU PIELĘGNIARKI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0. Wprowadzenie do zagadnień etyki zawodu pielęgniarki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1.  Podstawowe teorie etyczne i uniwersalne zasady moralne we współczesnej opiece  nad zdrowiem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2.  Współczesne koncepcje etyczne w praktyce pielęgniarskiej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3. Odpowiedzialność moralna pielęgniarki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4.  Kodeks etyki zawodowej MRP i pielęgniarek RP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5.  Pielęgniarstwo wobec problemów współczesnej medycyny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6.  Bioetyka a etyka pielęgniarska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7.  Etyka w badaniach naukowych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ium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8. Dylematy moralne w pracy pielęgniarki i ich rozwiązywanie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26 Determinanty zawodu i misji pielęgniarki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bidi="ar-SA"/>
              </w:rPr>
              <w:t>Samoksztalcenie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9. Karta Praw Pacjenta, Karta Praw Człowieka i Karta Praw Dziecka -  analiza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0. Subiektywne rozumienie sensu życia szczęścia i cierpienia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1. Dylematy etyczne współczesnej medycyny 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22. Współczesny człowiek wobec umierania i śmierci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3. Elementy etyki społecznej: patologie społeczne, nierówności społeczne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az literatury podstawowej i uzupełniającej, obowiązującej do zaliczenia danego modułu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99" w:leader="none"/>
              </w:tabs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rtman J., Woleński J., Wiedza o etyce, WN PWN: Warszawa 2009.</w:t>
              <w:br/>
              <w:t>Wrońska I., Mariański J. (red.)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Ety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 pracy pielęgniarski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Podręcznik dla studentów pielęgniarskich studiów licencjackich,  Wyd. Czelej, Lublin 200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99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ańczak S.: Etyka pielęgniarska, Wyd. Difin SA, Warszawa, 201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99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y S.: Etyka w praktyce pielęgniarskiej, Wyd. OVO, Warszawa 199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99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ańczak S. Etyka pielęgniarska, wyd.Difin, 2000r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99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auchamp T., J. Childress, Zasady etyki medycznej,  KiW, Warszawa 199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99" w:leader="none"/>
              </w:tabs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artman J., Bioetyka dla lekarzy, Warszawa: Kluwer 2008.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Kulczyńska T.: Etyka zawodowa pielęgniarki, Pielęgniarka Polska 1957, nr 4-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99" w:leader="none"/>
              </w:tabs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znańska S.: „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U podstaw etyk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pielęgniarskiej”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Pielęgniarstwo 2000, nr 6/1998, nr l – 6/1999, nr 1 – 3/2000.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0" w:right="-225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0" w:right="-225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0" w:right="-225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0" w:right="-225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9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2368"/>
      </w:tblGrid>
      <w:tr>
        <w:trPr/>
        <w:tc>
          <w:tcPr>
            <w:tcW w:w="99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                 z rozwiązywania zadań. Student ma dużą wiedzę                         i umiejętności, samodzielnie myśli                            i rozwiązuje problemy badawcze. 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z rozwiązywania zadań. Student ma duży zasób wiedzy                i umiejętności, ale efekty kształcenia nie wykraczają poza zakres omawianego materiału.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z rozwiązywania zadań. Student opanował efekty kształcenia               w stopniu dobrym, potrafi prawidłowo formułować myśli, posługiwać się wiedzą                    i wymaganym słownictwem medycznym.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z rozwiązywania zadań. Student opanował efekty kształcenia                 w stopniu zadowalającym, ale nie posługuje się wymaganym słownictwem medycznym.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z rozwiązywania zadań. Student opanował efekty kształcenia w stopniu dostatecznym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z rozwiązywania zadań. Odpowiedzi błędne, luki                                w wiadomościach. Student nie opanował założonych efektów kształcen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10044" w:type="dxa"/>
        <w:jc w:val="left"/>
        <w:tblInd w:w="-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41"/>
        <w:gridCol w:w="1795"/>
        <w:gridCol w:w="1808"/>
      </w:tblGrid>
      <w:tr>
        <w:trPr>
          <w:trHeight w:val="600" w:hRule="exac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690" w:hRule="exact"/>
        </w:trPr>
        <w:tc>
          <w:tcPr>
            <w:tcW w:w="6441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0" w:hRule="exact"/>
        </w:trPr>
        <w:tc>
          <w:tcPr>
            <w:tcW w:w="6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exact"/>
        </w:trPr>
        <w:tc>
          <w:tcPr>
            <w:tcW w:w="6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ium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exact"/>
        </w:trPr>
        <w:tc>
          <w:tcPr>
            <w:tcW w:w="644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kształcenie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5" w:hRule="exact"/>
        </w:trPr>
        <w:tc>
          <w:tcPr>
            <w:tcW w:w="6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kładu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ium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44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/punktów ECTS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964" w:right="964" w:gutter="0" w:header="0" w:top="964" w:footer="0" w:bottom="15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Segoe UI" w:cs="Segoe UI"/>
      <w:kern w:val="2"/>
      <w:sz w:val="18"/>
      <w:szCs w:val="18"/>
    </w:rPr>
  </w:style>
  <w:style w:type="character" w:styleId="ZnakZnak4">
    <w:name w:val="Znak Znak4"/>
    <w:qFormat/>
    <w:rPr>
      <w:rFonts w:ascii="Calibri" w:hAnsi="Calibri" w:eastAsia="Calibri" w:cs="Calibri"/>
      <w:lang w:val="pl-PL" w:eastAsia="ar-SA"/>
    </w:rPr>
  </w:style>
  <w:style w:type="character" w:styleId="ZnakZnak7">
    <w:name w:val="Znak Znak7"/>
    <w:qFormat/>
    <w:rPr>
      <w:rFonts w:ascii="Calibri" w:hAnsi="Calibri" w:eastAsia="Calibri" w:cs="Calibri"/>
      <w:lang w:val="pl-PL" w:eastAsia="ar-SA"/>
    </w:rPr>
  </w:style>
  <w:style w:type="character" w:styleId="ZnakZnak8">
    <w:name w:val="Znak Znak8"/>
    <w:qFormat/>
    <w:rPr>
      <w:rFonts w:eastAsia="Arial"/>
      <w:lang w:eastAsia="pl-PL"/>
    </w:rPr>
  </w:style>
  <w:style w:type="character" w:styleId="ZnakZnak9">
    <w:name w:val="Znak Znak9"/>
    <w:qFormat/>
    <w:rPr>
      <w:b/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9" w:leader="none"/>
        <w:tab w:val="right" w:pos="997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  <w:lang w:eastAsia="ar-SA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SUZ</dc:creator>
  <dc:description/>
  <dc:language>en-US</dc:language>
  <cp:lastModifiedBy/>
  <cp:lastPrinted>1995-11-21T17:41:00Z</cp:lastPrinted>
  <dcterms:modified xsi:type="dcterms:W3CDTF">2020-09-13T18:19:13Z</dcterms:modified>
  <cp:revision>13</cp:revision>
  <dc:subject/>
  <dc:title>KARTA PRZEDMIOTU</dc:title>
</cp:coreProperties>
</file>